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 6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рішення «Про</w:t>
      </w:r>
      <w:r>
        <w:rPr>
          <w:rStyle w:val="Rvts0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становлення місцевих податків і зборів та визначення розмірів їх ставок на території Зміївської міськ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»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hapkaDocumentu"/>
        <w:widowControl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Style w:val="Rvts0"/>
          <w:rFonts w:eastAsia="Times New Roman" w:cs="Times New Roman" w:ascii="Times New Roman" w:hAnsi="Times New Roman"/>
          <w:color w:val="000000"/>
          <w:sz w:val="24"/>
          <w:szCs w:val="24"/>
          <w:lang w:val="uk-UA" w:eastAsia="ar-SA" w:bidi="ar-SA"/>
        </w:rPr>
        <w:t>ЗАТВЕРДЖЕНО</w:t>
      </w:r>
    </w:p>
    <w:p>
      <w:pPr>
        <w:pStyle w:val="ShapkaDocumentu"/>
        <w:keepNext w:val="true"/>
        <w:keepLines/>
        <w:widowControl/>
        <w:suppressAutoHyphens w:val="true"/>
        <w:bidi w:val="0"/>
        <w:spacing w:before="0" w:after="0"/>
        <w:ind w:left="4160" w:right="0" w:hanging="0"/>
        <w:jc w:val="center"/>
        <w:rPr>
          <w:rStyle w:val="Rvts0"/>
          <w:rFonts w:ascii="Times New Roman" w:hAnsi="Times New Roman" w:eastAsia="Times New Roman" w:cs="Times New Roman"/>
          <w:color w:val="000000"/>
          <w:sz w:val="24"/>
          <w:szCs w:val="24"/>
          <w:lang w:val="uk-UA" w:eastAsia="en-US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 xml:space="preserve">рішенням </w:t>
      </w:r>
      <w:r>
        <w:rPr>
          <w:rStyle w:val="Strong"/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uk-UA" w:eastAsia="zxx" w:bidi="zxx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 xml:space="preserve"> сесії Зміївської міської ради </w:t>
      </w:r>
    </w:p>
    <w:p>
      <w:pPr>
        <w:pStyle w:val="ShapkaDocumentu"/>
        <w:widowControl/>
        <w:suppressAutoHyphens w:val="true"/>
        <w:bidi w:val="0"/>
        <w:spacing w:before="0" w:after="0"/>
        <w:ind w:left="4160" w:right="0" w:hanging="0"/>
        <w:jc w:val="center"/>
        <w:rPr>
          <w:rFonts w:ascii="Times New Roman" w:hAnsi="Times New Roman" w:cs="Times New Roman"/>
          <w:sz w:val="24"/>
          <w:szCs w:val="24"/>
          <w:lang w:val="uk-UA" w:bidi="en-US"/>
        </w:rPr>
      </w:pPr>
      <w:r>
        <w:rPr>
          <w:rStyle w:val="Rvts0"/>
          <w:rFonts w:eastAsia="Times New Roman" w:cs="Times New Roman" w:ascii="Times New Roman" w:hAnsi="Times New Roman"/>
          <w:color w:val="000000"/>
          <w:sz w:val="24"/>
          <w:szCs w:val="24"/>
          <w:lang w:val="uk-UA" w:eastAsia="en-US" w:bidi="ar-SA"/>
        </w:rPr>
        <w:t>VІІ скликання від ______ 2020 р. №</w:t>
      </w:r>
      <w:r>
        <w:rPr>
          <w:rStyle w:val="Strong"/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uk-UA" w:eastAsia="zxx" w:bidi="zxx"/>
        </w:rPr>
        <w:t>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bidi="en-US"/>
        </w:rPr>
      </w:pPr>
      <w:r>
        <w:rPr>
          <w:rFonts w:cs="Times New Roman" w:ascii="Times New Roman" w:hAnsi="Times New Roman"/>
          <w:sz w:val="24"/>
          <w:szCs w:val="24"/>
          <w:lang w:val="uk-UA"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ксовані ставки єдиного податку на 2021 рік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видів діяльності згідно з КВЕД ДК 009:2010,</w:t>
      </w:r>
    </w:p>
    <w:p>
      <w:pPr>
        <w:pStyle w:val="Normal"/>
        <w:autoSpaceDE w:val="true"/>
        <w:bidi w:val="0"/>
        <w:ind w:left="0" w:right="0" w:firstLine="284"/>
        <w:jc w:val="center"/>
        <w:rPr>
          <w:rFonts w:ascii="Times New Roman" w:hAnsi="Times New Roman" w:cs="Times New Roman"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uk-UA" w:eastAsia="ru-RU" w:bidi="ar-SA"/>
        </w:rPr>
        <w:t>які можуть здійснювати фізичні особи – підприємці платники єдиного податку</w:t>
      </w:r>
    </w:p>
    <w:p>
      <w:pPr>
        <w:pStyle w:val="Normal"/>
        <w:autoSpaceDE w:val="true"/>
        <w:bidi w:val="0"/>
        <w:ind w:left="0" w:right="0" w:firstLine="284"/>
        <w:jc w:val="center"/>
        <w:rPr>
          <w:rFonts w:ascii="Times New Roman" w:hAnsi="Times New Roman" w:cs="Times New Roman"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uk-UA" w:eastAsia="ru-RU" w:bidi="ar-SA"/>
        </w:rPr>
        <w:t>другої групи</w:t>
      </w:r>
    </w:p>
    <w:p>
      <w:pPr>
        <w:pStyle w:val="Normal"/>
        <w:autoSpaceDE w:val="true"/>
        <w:bidi w:val="0"/>
        <w:jc w:val="center"/>
        <w:rPr>
          <w:rFonts w:ascii="Times New Roman" w:hAnsi="Times New Roman" w:cs="Times New Roman"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uk-UA" w:eastAsia="ru-RU" w:bidi="ar-SA"/>
        </w:rPr>
      </w:r>
    </w:p>
    <w:p>
      <w:pPr>
        <w:pStyle w:val="Normal"/>
        <w:widowControl w:val="false"/>
        <w:suppressAutoHyphens w:val="true"/>
        <w:autoSpaceDE w:val="true"/>
        <w:bidi w:val="0"/>
        <w:jc w:val="both"/>
        <w:rPr>
          <w:rFonts w:ascii="Times New Roman" w:hAnsi="Times New Roman" w:cs="Times New Roman"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uk-UA" w:eastAsia="ru-RU" w:bidi="ar-SA"/>
        </w:rPr>
        <w:t>Фізичні особи — підприємці, які застосовують спрощену систему оподаткування та обрали другу групу платника єдиного податку мають право здійснювати господарську діяльність з наданням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.</w:t>
      </w:r>
    </w:p>
    <w:p>
      <w:pPr>
        <w:pStyle w:val="Normal"/>
        <w:widowControl w:val="false"/>
        <w:suppressAutoHyphens w:val="true"/>
        <w:autoSpaceDE w:val="true"/>
        <w:bidi w:val="0"/>
        <w:ind w:left="0" w:right="0" w:firstLine="14"/>
        <w:jc w:val="both"/>
        <w:rPr>
          <w:rFonts w:ascii="Times New Roman" w:hAnsi="Times New Roman" w:cs="Times New Roman"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uk-UA" w:eastAsia="ru-RU" w:bidi="ar-SA"/>
        </w:rPr>
        <w:tab/>
        <w:t>Не поширюється на платників єдиного податку другої групи такі види діяльності, як: посередницькі послуги з купівлі продажу, оренди та оцінювання нерухомого майна; діяльність з виробництва, постачання, продажу (реалізації) ювелірних та побутових виробів з дорогоцінних металів, дорогоцінного каміння, дорогоцінного каміння органогенного утворення та напівдорогоцінного каміння.</w:t>
      </w:r>
    </w:p>
    <w:p>
      <w:pPr>
        <w:pStyle w:val="Normal"/>
        <w:tabs>
          <w:tab w:val="clear" w:pos="720"/>
          <w:tab w:val="left" w:pos="1350" w:leader="none"/>
        </w:tabs>
        <w:autoSpaceDE w:val="true"/>
        <w:bidi w:val="0"/>
        <w:rPr>
          <w:b/>
          <w:b/>
          <w:bCs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uk-UA" w:eastAsia="ru-RU" w:bidi="ar-SA"/>
        </w:rPr>
        <w:tab/>
      </w:r>
    </w:p>
    <w:tbl>
      <w:tblPr>
        <w:tblW w:w="12491" w:type="dxa"/>
        <w:jc w:val="left"/>
        <w:tblInd w:w="-3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6743"/>
        <w:gridCol w:w="2636"/>
        <w:gridCol w:w="2201"/>
      </w:tblGrid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jc w:val="center"/>
              <w:rPr>
                <w:b/>
                <w:b/>
                <w:bCs/>
                <w:sz w:val="20"/>
                <w:szCs w:val="20"/>
                <w:lang w:val="uk-UA" w:eastAsia="ru-RU" w:bidi="ar-SA"/>
              </w:rPr>
            </w:pPr>
            <w:r>
              <w:rPr>
                <w:b/>
                <w:bCs/>
                <w:sz w:val="20"/>
                <w:szCs w:val="20"/>
                <w:lang w:val="uk-UA" w:eastAsia="ru-RU" w:bidi="ar-SA"/>
              </w:rPr>
              <w:t>Код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 w:eastAsia="ru-RU" w:bidi="ar-SA"/>
              </w:rPr>
              <w:t>Назва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ксована ставка єдиного податку у відсотках до розміру мінімальної заробітної плати, встановленої законом на 1 січня податкового (звітного) року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jc w:val="center"/>
              <w:rPr>
                <w:b/>
                <w:b/>
                <w:bCs/>
                <w:sz w:val="20"/>
                <w:szCs w:val="20"/>
                <w:lang w:val="uk-UA" w:eastAsia="ru-RU" w:bidi="ar-SA"/>
              </w:rPr>
            </w:pPr>
            <w:r>
              <w:rPr>
                <w:b/>
                <w:bCs/>
                <w:sz w:val="20"/>
                <w:szCs w:val="20"/>
                <w:lang w:val="uk-UA" w:eastAsia="ru-RU" w:bidi="ar-SA"/>
              </w:rPr>
              <w:t>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jc w:val="center"/>
              <w:rPr>
                <w:b/>
                <w:b/>
                <w:bCs/>
                <w:sz w:val="20"/>
                <w:szCs w:val="20"/>
                <w:lang w:val="uk-UA" w:eastAsia="ru-RU" w:bidi="ar-SA"/>
              </w:rPr>
            </w:pPr>
            <w:r>
              <w:rPr>
                <w:b/>
                <w:bCs/>
                <w:sz w:val="20"/>
                <w:szCs w:val="20"/>
                <w:lang w:val="uk-UA" w:eastAsia="ru-RU" w:bidi="ar-SA"/>
              </w:rPr>
              <w:t>2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b/>
                <w:b/>
                <w:bCs/>
                <w:sz w:val="20"/>
                <w:szCs w:val="20"/>
                <w:lang w:val="uk-UA" w:eastAsia="ru-RU" w:bidi="ar-SA"/>
              </w:rPr>
            </w:pPr>
            <w:r>
              <w:rPr>
                <w:b/>
                <w:bCs/>
                <w:sz w:val="20"/>
                <w:szCs w:val="20"/>
                <w:lang w:val="uk-UA" w:eastAsia="ru-RU" w:bidi="ar-SA"/>
              </w:rPr>
              <w:t>3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щування однорічних і дворічних культур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11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щування зернових культур (крім рису), бобових культур і насіння олійних культур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12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щування рису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13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щування овочів і баштанних культур, коренеплодів і бульбоплодів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14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щування цукрової тростини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1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щування прядивних культур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19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щування інших однорічних і дворічних культур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2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щування багаторічних культур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2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щування виноград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2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щування тропічних і субтропічних фрук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2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щування цитрусови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2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щування зерняткових і кісточкових фрук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25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щування ягід, горіхів, інших фруктів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26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щування олійних плоді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27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щування культур для виробництва напої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28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щування пряних, ароматичних і лікарських культур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29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щування інших багаторічних культур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3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ідтворення рослин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3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ідтворення рослин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Тваринництво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4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ведення великої рогатої худоби молочних порід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4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ведення іншої великої рогатої худоби та буйвол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4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ведення коней та інших тварин родини конячи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4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ведення верблюдів та інших тварин родини верблюдячи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4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ведення овець і кіз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4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ведення свиней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47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ведення свійської птиці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49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ведення інших тварин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5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Змішане сільське господарство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5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Змішане сільське господарство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6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опоміжна діяльність у рослинництві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62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опоміжна діяльність у тваринництві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63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ісляурожайна діяльність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64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броблення насіння для відтворення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7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Мисливство, відловлювання тварин і надання пов’язаних із ними послуг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1.7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Мисливство, відловлювання тварин і надання пов’язаних із ними послуг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Лісове господарство та лісозаготівлі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2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Лісівництво та інша діяльність у лісовому господарстві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2.1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Лісівництво та інша діяльність у лісовому господарстві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2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Лісозаготівлі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2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Лісозаготівлі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2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Збирання дикорослих недеревних продук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2.30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Збирання дикорослих недеревних продуктів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2.4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допоміжних послуг у лісовому господарстві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2.40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допоміжних послуг у лісовому господарстві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3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ибне господарство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3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ибальство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3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рісноводне рибальство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3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ибництво (аквакультура)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03.2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рісноводне рибництво (аквакультура)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харчових продукті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’яса та м’ясних продук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11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’яса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12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’яса свійської птиці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1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’ясних продук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ерероблення та консервування риби, ракоподібних і молюск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ерероблення та консервування риби, ракоподібних і молюск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ерероблення та консервування фруктів і овоч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3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ерероблення та консервування картоплі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3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фруктових і овочевих сок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39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і види перероблення та консервування фруктів і овочів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4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олії та тваринних жирі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41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олії та тваринних жирів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42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аргарину і подібних харчових жирі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олочних продук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5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ерероблення молока, виробництво масла та сир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5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орозив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родуктів борошномельно-круп’яної промисловості, крохмалів і крохмальних продук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6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родуктів борошномельно-круп’яної промисловості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6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крохмалів і крохмальних продук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7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хліба, хлібобулочних і борошнян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7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7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сухарів і сухого печива; виробництво борошняних кондитерських виробів, тортів і тістечок тривалого зберіг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7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акаронних виробів і подібних борошнян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8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харчових продук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8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цукр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8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какао, шоколаду та цукрових кондитерськ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8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чаю та кав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84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рянощів і приправ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85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готової їжі та стра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86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дитячого харчування та дієтичних харчових продукті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89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харчових продуктів, н. в. і. у.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9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готових кормів для тварин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9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готових кормів для тварин, що утримуються на ферм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0.9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готових кормів для домашніх тварин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 w:eastAsia="ru-RU" w:bidi="ar-SA"/>
              </w:rPr>
              <w:t>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цтво напої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 w:eastAsia="ru-RU" w:bidi="ar-SA"/>
              </w:rPr>
              <w:t>11.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цтво напої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ru-RU" w:bidi="ar-SA"/>
              </w:rPr>
              <w:t>11.0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/>
              </w:rPr>
              <w:t>Виробництво виноградних вин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1.0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Виробництво сидру та інших </w:t>
            </w:r>
            <w:r>
              <w:rPr>
                <w:sz w:val="20"/>
                <w:szCs w:val="20"/>
                <w:lang w:val="uk-UA"/>
              </w:rPr>
              <w:t>плодово-ягідних ви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ru-RU" w:bidi="ar-SA"/>
              </w:rPr>
              <w:t>11.0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/>
              </w:rPr>
              <w:t>Виробництво пив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1.07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Виробництво безалкогольних напоїв; </w:t>
            </w:r>
            <w:r>
              <w:rPr>
                <w:sz w:val="20"/>
                <w:szCs w:val="20"/>
                <w:lang w:val="uk-UA"/>
              </w:rPr>
              <w:t>виробництво мінеральних вод та інших вод, розлитих у пляшк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Текстильне виробництво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3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ідготування та прядіння текстильних волокон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3.1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ідготування та прядіння текстильних волокон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3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Ткацьке виробництво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3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Ткацьке виробництво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3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здоблення текстильн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3.3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здоблення текстильн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3.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текстильн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3.9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трикотажного полотн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3.9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готових текстильних виробів, крім одяг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3.9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килимів і килимов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3.9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канатів, мотузок, шпагату та сіток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3.9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нетканих текстильних матеріалів і виробів із них, крім одяг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3.9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текстильних виробів технічного та промислового признач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3.9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текстильних виробів, н. в. і. у.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одяг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4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одягу, крім хутряного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4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одягу зі шкір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4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робочого одяг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4.1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ого верхнього одяг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4.1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спіднього одяг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4.1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ого одягу й аксесуар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4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готовлення виробів із хутр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4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готовлення виробів із хутр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4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трикотажного та в’язаного одяг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4.3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анчішно-шкарпетков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4.3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ого трикотажного та в’язаного одяг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шкіри, виробів зі шкіри та інших матеріал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5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ублення шкур і оздоблення шкіри; виробництво дорожніх виробів, сумок, лимарно-сідельних виробів; вичинка та фарбування хутр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5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ублення шкур і оздоблення шкіри; вичинка та фарбування хутр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5.12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5.2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взуття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5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взутт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6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Лісопильне та стругальне виробництво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6.1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Лісопильне та стругальне виробництво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6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готовлення виробів з деревини, корка, соломки та рослинних матеріалів для плеті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6.2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фанери, дерев’яних плит і панелей, шпон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6.2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щитового паркет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6.2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дерев’яних будівельних конструкцій і столярн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6.2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дерев’яної тар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6.2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виробів з деревини; виготовлення виробів з корка, соломки та рослинних матеріалів для плеті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7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аперу та паперов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7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аперової маси, паперу та картон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7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аперової мас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7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аперу та картон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7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готовлення виробів з паперу та картон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7.2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гофрованого паперу та картону, паперової та картонної тар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7.22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аперових виробів господарсько-побутового та санітарно-гігієнічного призначення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7.23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аперових канцелярських виробі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7.24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шпалер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7.29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виробів з паперу та картону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8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оліграфічна діяльність, тиражування записаної інформації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8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оліграфічна діяльність і надання пов’язаних із нею послуг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8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рукування газет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8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рукування іншої продукції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8.13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готовлення друкарських форм і надання інших поліграфічних послуг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8.14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Брошурувально-палітурна діяльність і надання пов’язаних із нею послуг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8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Тиражування звуко-, відеозаписів і програмного забезпеч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18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Тиражування звуко-, відеозаписів і програмного забезпеч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хімічних речовин і хімічної продукції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основної хімічної продукції, добрив і азотних сполук, пластмас і синтетичного каучуку в первинних форм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барвників і пігмен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.13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основних неорганічних хімічних речовин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.14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основних органічних хімічних речовин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.15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добрив і азотних сполук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 w:eastAsia="ru-RU" w:bidi="ar-SA"/>
              </w:rPr>
              <w:t>20.1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</w:rPr>
              <w:t>Виробництво пластмас у первинних форм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естицидів та іншої агрохімічної продукції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естицидів та іншої агрохімічної продукції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фарб, лаків і подібної продукції, друкарської фарби та мастик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.3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фарб, лаків і подібної продукції, друкарської фарби та мастик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.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ила та мийних засобів, засобів для чищення та полірування, парфумних і косметичних зас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.4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ила та мийних засобів, засобів для чищення та полір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.42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арфумних і косметичних засобів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.5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ої хімічної продукції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.5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клеї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.5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ефірних олій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.5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ої хімічної продукції, н. в. і. у.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.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штучних і синтетичних волокон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.6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штучних і синтетичних волокон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гумових і пластмасов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2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гумов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2.19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гумових виробі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2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ластмасов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2.2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лит, листів, труб і профілів із пластмас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2.2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тари з пластмас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2.2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будівельних виробів із пластмас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2.2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виробів із пластмас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ої неметалевої мінеральної продукції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скла та виробів зі скл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листового скл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Формування й оброблення листового скл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1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орожнистого скл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1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скловолокн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1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й оброблення інших скляних виробів, у тому числі технічни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будівельних матеріалів із глин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3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керамічних плиток і плит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3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цегли, черепиці та інших будівельних виробів із випаленої глин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ої продукції з фарфору та керамік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4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господарських і декоративних керамічн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4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керамічних санітарно-технічн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4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керамічних електроізоляторів та ізоляційної арматур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4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керамічних виробів технічного признач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4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керамічн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цементу, вапна та гіпсових сумішей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5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цемент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5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вапна та гіпсових сумішей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готовлення виробів із бетону, гіпсу та цемент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6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готовлення виробів із бетону для будівництв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6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готовлення виробів із гіпсу для будівництв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6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бетонних розчинів, готових для використ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6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сухих будівельних сумішей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6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готовлення виробів із волокнистого цемент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6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виробів із бетону гіпсу та цемент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7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ізання, оброблення та оздоблення декоративного та будівельного каменю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3.7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ізання, оброблення та оздоблення декоративного та будівельного каменю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2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Металургійне виробництво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4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труб, порожнистих профілів і фітингів зі сталі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4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труб, порожнистих профілів і фітингів зі сталі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будівельних металевих конструкцій і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будівельних металевих конструкцій і частин конструкцій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еталевих дверей і вікон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еталевих баків, резервуарів і контейнер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2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радіаторів і котлів центрального опал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2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металевих баків, резервуарів і контейнер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арових котлів, крім котлів центрального опал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3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арових котлів, крім котлів центрального опал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Кування, пресування, штампування, </w:t>
            </w:r>
            <w:r>
              <w:rPr>
                <w:sz w:val="20"/>
                <w:szCs w:val="20"/>
              </w:rPr>
              <w:t>профілювання; порошкова металургі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5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броблення металів та нанесення покриття на метали; механічне оброблення металев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6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броблення металів та нанесення покриття на метал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6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Механічне оброблення металев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7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столових приборів, інструментів і металевих виробів загального признач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7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столових прибор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7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замків і дверних петел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7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струмен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готових металев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9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сталевих бочок і подібних контейнер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9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легких металевих пакован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9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виробів із дроту, ланцюгів і пружин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9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кріпильних і ґвинтонарізн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5.9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готових металевих виробів, н. в. і. у.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комп’ютерів, електронної та оптичної продукції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6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електронних компонентів і плат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6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електронних компонен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6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змонтованих електронних плат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6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комп’ютерів і периферійного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6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комп’ютерів і периферійного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6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обладнання зв’яз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6.30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обладнання зв’язку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6.4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електронної апаратури побутового призначення для приймання, записування та відтворювання звуку й зображення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6.40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електронної апаратури побутового призначення для приймання, записування та відтворювання звуку й зображення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6.5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Виробництво інструментів і обладнання </w:t>
            </w:r>
            <w:r>
              <w:rPr>
                <w:sz w:val="20"/>
                <w:szCs w:val="20"/>
                <w:lang w:val="uk-UA"/>
              </w:rPr>
              <w:t>для вимірювання, дослідження та навігації; виробництво годинників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6.52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годинникі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6.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радіологічного, електромедичного й електротерапевтичного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6.6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радіологічного, електромедичного й електротерапевтичного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6.7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оптичних приладів і фотографічного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6.7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оптичних приладів і фотографічного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6.8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агнітних і оптичних носіїв дани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6.8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агнітних і оптичних носіїв дани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7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електричного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7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електродвигунів, генераторів, трансформаторів, електророзподільчої та контрольної апаратур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7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електродвигунів, генераторів і трансформатор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7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електророзподільчої та контрольної апаратур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7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батарей і акумулятор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7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батарей і акумулятор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7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роводів, кабелів і електромонтажних пристрої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7.3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волоконно-оптичних кабел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7.3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видів електронних і електричних проводів і кабел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7.3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електромонтажних пристрої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10836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7.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електричного освітлювального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7.4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електричного освітлювального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7.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обутових прилад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7.5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електричних побутових прилад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7.5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неелектричних побутових прилад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7.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ого електричного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7.9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ого електричного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ашин і устатковання, н. в. і. у.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ашин і устатковання загального признач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11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двигунів і турбін, крім авіаційних, автотранспортних і мотоциклетних двигунів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12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гідравлічного та пневматичного устатковання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13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помп і компресорі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1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кранів і клапан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1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ідшипників, зубчастих передач, елементів механічних передач і привод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машин і устатковання загального признач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21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ечей і пічних пальників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22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ідіймального та вантажно-розвантажувального устатковання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23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офісних машин і устатковання, крім комп’ютерів і периферійного устатковання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24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ручних електромеханічних і пневматичних інструменті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25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ромислового холодильного та вентиляційного устатковання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29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машин і устатковання загального призначення, н. в. і. у.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3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ашин і устатковання для сільського та лісового господарства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3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ашин і устатковання для сільського та лісового господарств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еталообробних машин і верста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4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еталообробних машин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4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верста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машин і устатковання спеціального признач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9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ашин і устатковання для металургії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9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ашин і устатковання для добувної промисловості та будівництв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9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ашин і устатковання для виготовлення харчових продуктів і напоїв, перероблення тютюн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9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ашин і устатковання для виготовлення текстильних, швейних, хутряних і шкірян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9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ашин і устатковання для виготовлення паперу та картон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9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ашин і устатковання для виготовлення пластмас і гу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8.9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машин і устатковання спеціального призначення, н. в. і. у.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Виробництво автотранспортних засобів, </w:t>
            </w:r>
            <w:r>
              <w:rPr>
                <w:sz w:val="20"/>
                <w:szCs w:val="20"/>
              </w:rPr>
              <w:t>причепів і напівпричеп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9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Виробництво кузовів для </w:t>
            </w:r>
            <w:r>
              <w:rPr>
                <w:sz w:val="20"/>
                <w:szCs w:val="20"/>
              </w:rPr>
              <w:t xml:space="preserve">автотранспортних засобів, причепів і </w:t>
            </w:r>
            <w:r>
              <w:rPr>
                <w:sz w:val="20"/>
                <w:szCs w:val="20"/>
                <w:lang w:val="uk-UA" w:eastAsia="ru-RU" w:bidi="ar-SA"/>
              </w:rPr>
              <w:t>напівпричеп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9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кузовів для автотранспортних засобів, причепів і напівпричеп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транспортних зас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0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Будування суден і човн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0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Будування суден і плавучих конструкцій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0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Будування прогулянкових і спортивних човн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0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залізничних локомотивів і рухомого склад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0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залізничних локомотивів і рухомого склад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0.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Виробництво військових транспортних </w:t>
            </w:r>
            <w:r>
              <w:rPr>
                <w:sz w:val="20"/>
                <w:szCs w:val="20"/>
              </w:rPr>
              <w:t>зас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0.4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військових транспортних зас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0.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транспортних засобів, н. в. і. у.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0.92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велосипедів, дитячих та інвалідних колясок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0.99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транспортних засобів і обладнання, н. в. і. у.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ебл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1.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ебл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1.01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еблів для офісів і підприємств торгівлі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1.02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кухонних меблі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1.03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атраці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1.09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их меблів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2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ої продукції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2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Виробництво ювелірних виробів, </w:t>
            </w:r>
            <w:r>
              <w:rPr>
                <w:sz w:val="20"/>
                <w:szCs w:val="20"/>
              </w:rPr>
              <w:t>біжутерії та подібн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2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ювелірних і подібн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2.1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біжутерії та подібн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2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узичних інструмен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2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узичних інструмен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2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спортивних товар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2.3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спортивних товар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2.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гор та іграшок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2.4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гор та іграшок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2.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едичних і стоматологічних інструментів і матеріал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2.50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едичних і стоматологічних інструментів і матеріалі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2.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продукції, н. в. і. у.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2.9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мітел і щіток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2.9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іншої продукції, н. в. і. у.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і монтаж машин і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3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і технічне обслуговування готових металевих виробів, машин і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3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і технічне обслуговування готових металев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3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і технічне обслуговування машин і устатковання промислового признач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3.1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і технічне обслуговування електронного й оптичного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3.1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і технічне обслуговування електричного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3.1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і технічне обслуговування суден і човн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3.1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і технічне обслуговування повітряних і космічних літальних апара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3.17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і технічне обслуговування інших транспортних зас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3.1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і технічне обслуговування інших машин і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3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Установлення та монтаж машин і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3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Установлення та монтаж машин і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Постачання електроенергії, газу, пари </w:t>
            </w:r>
            <w:r>
              <w:rPr>
                <w:sz w:val="20"/>
                <w:szCs w:val="20"/>
              </w:rPr>
              <w:t>та кондиційованого повітр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5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, передача та розподілення електроенергії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5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електроенергії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5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ередача електроенергії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5.1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поділення електроенергії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5.1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Торгівля електроенергією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5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Виробництво газу; розподілення </w:t>
            </w:r>
            <w:r>
              <w:rPr>
                <w:sz w:val="20"/>
                <w:szCs w:val="20"/>
              </w:rPr>
              <w:t>газоподібного палива через місцеві (локальні) трубопровод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5.2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Торгівля газом через місцеві </w:t>
            </w:r>
            <w:r>
              <w:rPr>
                <w:sz w:val="20"/>
                <w:szCs w:val="20"/>
              </w:rPr>
              <w:t>(локальні) трубопровод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5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остачання пари, гарячої води та кондиційованого повітр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5.3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остачання пари, гарячої води та кондиційованого повітр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7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Каналізація, відведення й очищення стічних вод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7.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Каналізація, відведення й очищення стічних вод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7.0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Каналізація, відведення й очищення стічних вод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8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8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Збирання відход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8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Збирання безпечних відход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8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Збирання небезпечних відход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8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броблення та видалення відход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8.2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броблення та видалення безпечних відход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8.2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броблення та видалення небезпечних відход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8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ідновлення матеріал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8.3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емонтаж (розбирання) машин і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8.3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ідновлення відсортованих відход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а діяльність щодо поводження з відход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9.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а діяльність щодо поводження з відход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39.0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а діяльність щодо поводження з відход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Будівництво будівел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1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рганізація будівництва будівел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1.1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рганізація будівництва будівел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1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Будівництво житлових і нежитлових будівел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1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Будівництво житлових і нежитлових будівел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Будівництво споруд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2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Будівництво доріг і залізниц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2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Будівництво доріг і автострад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2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Будівництво залізниць і метрополітен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2.1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Будівництво мостів і тунел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2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Будівництво комунікацій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2.2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Будівництво трубопровод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2.2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Будівництво споруд електропостачання та телекомунікацій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2.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Будівництво інших споруд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2.9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Будівництво водних споруд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2.9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Будівництво інших споруд, н. в. і. у.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Спеціалізовані будівельні робот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3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Знесення та підготовчі роботи на будівельному майданчи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3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Знес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3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ідготовчі роботи на будівельному майданчи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3.1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відувальне бурі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3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3.2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Електромонтажні робот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3.2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Монтаж водопровідних мереж, систем опалення та кондиціон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3.2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і будівельно-монтажні робот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3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боти із завершення будівництв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3.3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Штукатурні робот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3.3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Установлення столярн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3.3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окриття підлоги й облицювання стін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3.3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Малярні роботи та склі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3.3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і роботи із завершення будівництв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3.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і спеціалізовані будівельні робот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3.9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окрівельні робот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3.9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і спеціалізовані будівельні роботи, н. в. і. у.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 w:eastAsia="ru-RU" w:bidi="ar-SA"/>
              </w:rPr>
              <w:t>45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</w:rPr>
              <w:t>Торгівля автотранспортними засобами</w:t>
            </w:r>
          </w:p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5.1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Торгівля іншими автотранспортними засоб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5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Технічне обслуговування та ремонт автотранспортних зас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5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Технічне обслуговування та ремонт автотранспортних зас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5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Торгівля деталями та приладдям для автотранспортних зас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5.3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деталями та приладдям для автотранспортних зас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5.3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деталями та приладдям для автотранспортних зас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5.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Торгівля мотоциклами, деталями та </w:t>
            </w:r>
            <w:r>
              <w:rPr>
                <w:sz w:val="20"/>
                <w:szCs w:val="20"/>
              </w:rPr>
              <w:t>приладдям до них, технічне обслуговування і ремонт мотоцикл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5.4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за винагороду чи на основі контракт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посередників у торгівлі сільськогосподарською сировиною, живими тваринами, текстильною сировиною та напівфабрикат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1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посередників у торгівлі деревиною, будівельними матеріалами та санітарно-технічними вироб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1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посередників у торгівлі машинами, промисловим устаткуванням, суднами та літак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1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посередників у торгівлі меблями, господарськими товарами, залізними та іншими металевими вироб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1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посередників у торгівлі текстильними виробами, одягом, хутром, взуттям і шкіряними вироб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17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Діяльність посередників у торгівлі </w:t>
            </w:r>
            <w:r>
              <w:rPr>
                <w:sz w:val="20"/>
                <w:szCs w:val="20"/>
                <w:lang w:val="uk-UA"/>
              </w:rPr>
              <w:t>продуктами харчування, напоями та тютюновими вироб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18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посередників, що спеціалізуються в торгівлі іншими товар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1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посередників у торгівлі товарами широкого асортимент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сільськогосподарською сировиною та живими тварин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22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квітами та рослинами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2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живими тварин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2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шкірсировиною, шкурами та шкірою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Оптова торгівля продуктами харчування, </w:t>
            </w:r>
            <w:r>
              <w:rPr>
                <w:sz w:val="20"/>
                <w:szCs w:val="20"/>
              </w:rPr>
              <w:t>напоями та тютюновими вироб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31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фруктами й овочами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32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м’ясом і м’ясними продуктами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3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молочними продуктами, яйцями, харчовими оліями та жир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3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напоями*(крім лікерогорільчаних виробів)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46.3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Оптова торгівля тютюновими вироб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3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цукром, шоколадом і кондитерськими вироб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37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кавою, чаєм, какао та прянощ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38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іншими продуктами харчування, у тому числі рибою, ракоподібними та молюск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3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Неспеціалізована оптова торгівля </w:t>
            </w:r>
            <w:r>
              <w:rPr>
                <w:sz w:val="20"/>
                <w:szCs w:val="20"/>
                <w:lang w:val="uk-UA"/>
              </w:rPr>
              <w:t>продуктами харчування, напоями та тютюновими вироб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товарами господарського признач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4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текстильними товар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4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одягом і взуттям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43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44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фарфором, скляним посудом і засобами для чищення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4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парфумними та косметичними товар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4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фармацевтичними товар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47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меблями, килимами й освітлювальним приладдям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49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іншими товарами господарського призначення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5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інформаційним і комунікаційним устаткованням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5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комп’ютерами, периферійним устаткованням і програмним забезпеченням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52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електронним і телекомунікаційним устаткованням, деталями до нього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6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іншими машинами й устаткованням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6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сільськогосподарськими машинами й устаткованням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6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верстат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6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машинами й устаткованням для добувної промисловості та будівництв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6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машинами й устаткованням для текстильного, швейного та трикотажного виробництв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6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офісними мебля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6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іншими офісними машинами й устаткованням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6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іншими машинами й устаткованням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7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і види спеціалізованої оптової торгівлі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7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Оптова торгівля твердим, рідким, </w:t>
            </w:r>
            <w:r>
              <w:rPr>
                <w:sz w:val="20"/>
                <w:szCs w:val="20"/>
                <w:lang w:val="uk-UA"/>
              </w:rPr>
              <w:t>газоподібним паливом і подібними продукт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73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деревиною, будівельними матеріалами та санітарно-технічним обладнанням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74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залізними виробами, водопровідним і опалювальним устаткованням і приладдям до нього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7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хімічними продукт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76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іншими проміжними продуктами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77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това торгівля відходами та брухтом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еспеціалізована оптова торгівл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6.9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еспеціалізована оптова торгівл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в не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Роздрібна торгівля в неспеціалізованих </w:t>
            </w:r>
            <w:r>
              <w:rPr>
                <w:sz w:val="20"/>
                <w:szCs w:val="20"/>
                <w:lang w:val="uk-UA"/>
              </w:rPr>
              <w:t>магазинах переважно продуктами харчування, напоями та тютюновими вироб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1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і види роздрібної торгівлі в не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Роздрібна торгівля продуктами </w:t>
            </w:r>
            <w:r>
              <w:rPr>
                <w:sz w:val="20"/>
                <w:szCs w:val="20"/>
                <w:lang w:val="uk-UA"/>
              </w:rPr>
              <w:t>харчування, напоями та тютюновими виробами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21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фруктами й овочами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22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м’ясом і м’ясними продуктами в спеціалізованих магазинах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2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рибою, ракоподібними та молюсками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2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хлібобулочними виробами, борошняними та цукровими кондитерськими виробами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2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Роздрібна торгівля тютюновими виробами </w:t>
            </w:r>
            <w:r>
              <w:rPr>
                <w:sz w:val="20"/>
                <w:szCs w:val="20"/>
                <w:lang w:val="uk-UA"/>
              </w:rPr>
              <w:t>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2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іншими продуктами харчування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47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Роздрібна торгівля пальним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47.3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Роздрібна торгівля пальним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4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комп’ютерами, периферійним устаткованням і програмним забезпеченням у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4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телекомунікаційним устаткованням у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4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в спеціалізованих магазинах електронною апаратурою побутового призначення для приймання, записування, відтворення звуку й зображ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5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текстильними товарами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5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53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килимами, килимовими виробами, покриттям для стін і підлоги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54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побутовими електротоварами в спеціалізованих магазинах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59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меблями, освітлювальним приладдям та іншими товарами для дому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6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6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книгами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6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газетами та канцелярськими товарами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6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аудіо— та відеозаписами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6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спортивним інвентарем у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6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іграми та іграшками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7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7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одягом у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7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взуттям і шкіряними виробами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7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фармацевтичними товарами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7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медичними й ортопедичними товарами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7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косметичними товарами та туалетними приналежностями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7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78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іншими невживаними товарами в спеціалізованих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7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уживаними товарами в магазин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8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з лотків і на ринк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8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з лотків і на ринках харчовими продуктами, напоями та тютюновими вироб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8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з лотків і на ринках текстильними виробами, одягом і взуттям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8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з лотків і на ринках іншими товар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 поза магазин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9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дрібна торгівля, що здійснюється фірмами поштового замовлення або через мережу Інтернет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7.9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і види роздрібної торгівлі поза магазин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земний і трубопровідний транспорт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9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асажирський залізничний транспорт міжміського сполуч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9.1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асажирський залізничний транспорт міжміського сполуч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9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антажний залізничний транспорт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9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антажний залізничний транспорт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9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ий пасажирський наземний транспорт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9.3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асажирський наземний транспорт міського та приміського сполуч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9.3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послуг таксі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9.39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ий пасажирський наземний транспорт, н. в. і. у.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9.4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9.4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антажний автомобільний транспорт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9.4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послуг перевезення речей (переїзду)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9.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Трубопровідний транспорт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49.5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Трубопровідний транспорт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одний транспорт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0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асажирський річковий транспорт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0.3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асажирський річковий транспорт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2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2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Складське господарство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2.1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Складське господарство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2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опоміжна діяльність у сфері транспорт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2.21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опоміжне обслуговування наземного транспорту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2.22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опоміжне обслуговування водного транспорту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2.23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опоміжне обслуговування авіаційного транспорту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2.24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Транспортне оброблення вантажі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2.2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а допоміжна діяльність у сфері транспорт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оштова та кур’єрська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3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а поштова та кур’єрська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3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а поштова та кур’єрська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Тимчасове розміщ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5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5.1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5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5.20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5.3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5.30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5.9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інших засобів тимчасового розміщування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5.9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інших засобів тимчасового розміщ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із забезпечення стравами та напоя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6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ресторанів, надання послуг мобільного харч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6.1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ресторанів, надання послуг мобільного харч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6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остачання готових стра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6.2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остачання готових страв для подій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6.2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остачання інших готових стра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56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Обслуговування напоя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56.3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Обслуговування напоя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8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давнича діяльність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8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дання книг, періодичних видань та інша видавнича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8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дання книг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8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дання довідників і каталог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8.1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дання газет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8.1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дання журналів і періодичних видан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8.1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і види видавничої діяльності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8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дання програмного забезпеч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8.2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дання комп’ютерних ігор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8.2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дання іншого програмного забезпеч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кіно-та відеофільмів, телевізійних програм, видання звукозапис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9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кіно— та відеофільмів, телевізійних програм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9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робництво кіно— та відеофільмів, телевізійних програм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9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Компонування кіно— та відеофільмів, телевізійних програм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9.1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озповсюдження кіно— та відеофільмів, телевізійних програм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9.1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емонстрація кінофільм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9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дання звукозапис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59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идання звукозапис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Діяльність у сфері радіомовлення та </w:t>
            </w:r>
            <w:r>
              <w:rPr>
                <w:sz w:val="20"/>
                <w:szCs w:val="20"/>
                <w:lang w:val="uk-UA"/>
              </w:rPr>
              <w:t>телевізійного мовл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0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і телевізійного мовл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0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і телевізійного мовл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6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Телекомунікації (електрозв'язок)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1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Діяльність у сфері проводового </w:t>
            </w:r>
            <w:r>
              <w:rPr>
                <w:sz w:val="20"/>
                <w:szCs w:val="20"/>
                <w:lang w:val="uk-UA"/>
              </w:rPr>
              <w:t>електрозв'яз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1.1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і проводового електрозв'яз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1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і безпроводового електрозв'яз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1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і безпроводового електрозв'яз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1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і супутникового електрозв'яз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1.3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і супутникового електрозв'яз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1.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а діяльність у сфері електрозв'яз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1.9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а діяльність у сфері електрозв'яз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bidi w:val="0"/>
              <w:ind w:left="112" w:right="561" w:hanging="0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2.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2.0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Комп’ютерне програм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2.0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Консультування з питань інформатизації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2.0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із керування комп’ютерним устаткованням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2.0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а діяльність у сфері інформаційних технологій і комп’ютерних систем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інформаційних послуг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3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броблення даних, розміщення інформації на веб-вузлах і пов’язана з ними діяльність; веб-портал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3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броблення даних, розміщення інформації на веб-вузлах і пов’язана з ними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3.9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інших інформаційних послуг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3.9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інформаційних агентст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3.9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інших інформаційних послуг, н. в. і. у.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Страхування, перестрахування та </w:t>
            </w:r>
            <w:r>
              <w:rPr>
                <w:sz w:val="20"/>
                <w:szCs w:val="20"/>
                <w:lang w:val="uk-UA"/>
              </w:rPr>
              <w:t>недержавне пенсійне забезпечення, крім обов'язкового соціального страх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65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Страх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65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Страхування житт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K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ФІНАНСОВА ТА СТРАХОВА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Допоміжна діяльність у сферах </w:t>
            </w:r>
            <w:r>
              <w:rPr>
                <w:sz w:val="20"/>
                <w:szCs w:val="20"/>
                <w:lang w:val="uk-UA"/>
              </w:rPr>
              <w:t>фінансових послуг і страх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6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Допоміжна діяльність у сфері </w:t>
            </w:r>
            <w:r>
              <w:rPr>
                <w:sz w:val="20"/>
                <w:szCs w:val="20"/>
                <w:lang w:val="uk-UA"/>
              </w:rPr>
              <w:t>страхування та пенсійного забезпеч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6.2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страхових агентів і брокер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8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перації з нерухомим майном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68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Купівля та продаж власного нерухомого майн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68.1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Купівля та продаж власного нерухомого майн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8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8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68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68.3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Агентства нерухомості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68.3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Управління нерухомим майном за винагороду або на основі контракт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ах права та бухгалтерського облі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9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і прав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9.1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і прав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9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69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Діяльність головних управлінь </w:t>
            </w:r>
            <w:r>
              <w:rPr>
                <w:sz w:val="20"/>
                <w:szCs w:val="20"/>
                <w:lang w:val="uk-UA"/>
              </w:rPr>
              <w:t>(хед-офісів); консультування з питань кер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ru-RU" w:bidi="ar-SA"/>
              </w:rPr>
              <w:t>70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/>
              </w:rPr>
              <w:t>Консультування з питань кер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0.2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і зв’язків із громадськістю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Діяльність у сферах архітектури та </w:t>
            </w:r>
            <w:r>
              <w:rPr>
                <w:sz w:val="20"/>
                <w:szCs w:val="20"/>
                <w:lang w:val="uk-UA"/>
              </w:rPr>
              <w:t>інжинірингу; технічні випробування та дослідж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1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1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і архітектур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1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Діяльність у сфері інжинірингу, </w:t>
            </w:r>
            <w:r>
              <w:rPr>
                <w:sz w:val="20"/>
                <w:szCs w:val="20"/>
                <w:lang w:val="uk-UA"/>
              </w:rPr>
              <w:t>геології та геодезії, надання послуг технічного консультування в цих сферах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71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Технічні випробування та дослідж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71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Технічні випробування та дослідж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укові дослідження та розробк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2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Дослідження й експериментальні </w:t>
            </w:r>
            <w:r>
              <w:rPr>
                <w:sz w:val="20"/>
                <w:szCs w:val="20"/>
                <w:lang w:val="uk-UA"/>
              </w:rPr>
              <w:t>розробки у сфері природничих і технічних наук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2.1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Дослідження й експериментальні </w:t>
            </w:r>
            <w:r>
              <w:rPr>
                <w:sz w:val="20"/>
                <w:szCs w:val="20"/>
                <w:lang w:val="uk-UA"/>
              </w:rPr>
              <w:t>розробки у сфері інших природничих і технічних наук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7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Рекламна діяльність і дослідження кон'юнктури рин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3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кламна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3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кламні агентств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3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осередництво в розміщенні реклами в засобах масової інформації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а професійна, наукова та технічна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4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Спеціалізована діяльність із дизайн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4.1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Спеціалізована діяльність із дизайн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4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і фотографії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4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і фотографії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4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послуг переклад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4.3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послуг переклад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4.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а професійна, наукова та технічна діяльність, н. в. і. у.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4.9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а професійна, наукова та технічна діяльність, н. в. і. у.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етеринарна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5.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етеринарна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5.0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Ветеринарна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77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Оренда, прокат і лізинг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7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в оренду автотранспортних зас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7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в оренду автомобілів і легкових автотранспортних зас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7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в оренду вантажних автомобіл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7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рокат побутових виробів і предметів особистого вжит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7.2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рокат товарів для спорту та відпочин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7.2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рокат відеозаписів і диск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7.2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рокат інших побутових виробів і предметів особистого вжит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7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в оренду інших машин, устатковання та товар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7.3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в оренду сільськогосподарських машин і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7.3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в оренду будівельних машин і устатко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7.3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в оренду офісних машин і устатковання, у тому числі комп’ютер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7.3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в оренду водних транспортних зас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7.3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в оренду повітряних транспортних зас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7.3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в оренду інших машин, устатковання та товарів. н. в. і. у.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8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із працевлашт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8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агентств працевлашт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8.1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агентств працевлашт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8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агентств тимчасового працевлашт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8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агентств тимчасового працевлашт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8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а діяльність із забезпечення трудовими ресурс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8.3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а діяльність із забезпечення трудовими ресурса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туристичних агентств, туристичних операторів, надання інших послуг бронювання та пов’язана з цим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9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Діяльність туристичних агентств і </w:t>
            </w:r>
            <w:r>
              <w:rPr>
                <w:sz w:val="20"/>
                <w:szCs w:val="20"/>
                <w:lang w:val="uk-UA"/>
              </w:rPr>
              <w:t>туристичних оператор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9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туристичних агентст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79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Діяльність туристичних оператор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9.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інших послуг бронювання та пов’язана з цим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79.9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інших послуг бронювання та пов’язана з цим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охоронних служб та проведення розслідуван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0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приватних охоронних служб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0.1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приватних охоронних служб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0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бслуговування систем безпек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0.20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бслуговування систем безпеки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0.3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роведення розслідувань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0.3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роведення розслідуван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бслуговування будинків і територій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1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Комплексне обслуговування об’єк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1.1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Комплексне обслуговування об’єк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1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із прибир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1.2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Загальне прибирання будинк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1.2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а діяльність із прибирання будинків і промислових об’єкт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1.2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і види діяльності із прибир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1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ландшафтних послуг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1.3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ландшафтних послуг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2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Адміністративна та допоміжна офісна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2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комбінованих офісних адміністративних послуг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2.19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Фотокопіювання, підготування документів та інша спеціалізована допоміжна офісна діяльність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2.2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телефонних центрі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2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телефонних центр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2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рганізування конгресів і торговельних виставок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2.3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рганізування конгресів і торговельних виставок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Державне управління й оборона; </w:t>
            </w:r>
            <w:r>
              <w:rPr>
                <w:sz w:val="20"/>
                <w:szCs w:val="20"/>
                <w:lang w:val="uk-UA"/>
              </w:rPr>
              <w:t>обов'язкове соціальне страх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 w:eastAsia="ru-RU" w:bidi="ar-SA"/>
              </w:rPr>
              <w:t>84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</w:rPr>
              <w:t>Надання державних послуг суспільству в цілом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ru-RU" w:bidi="ar-SA"/>
              </w:rPr>
              <w:t>84.2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en-US" w:bidi="en-US"/>
              </w:rPr>
              <w:t>Діяльність у сфері юстиції та правосудд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світ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5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ошкільна освіт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5.1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ошкільна освіт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5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очаткова освіт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5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очаткова освіт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5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Середня освіт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5.3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Загальна середня освіт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5.3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рофесійно-технічна освіт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5.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і види освіт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5.5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світа у сфері спорту та відпочин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5.5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світа у сфері культур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5.5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шкіл підготовлення водіїв транспортних зас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5.5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і види освіти, н. в. і. у.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5.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опоміжна діяльність у сфері освіт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5.6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опоміжна діяльність у сфері освіт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хорона здоров’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6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Медична та стоматологічна практик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6.2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Загальна медична практик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6.2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Спеціалізована медична практик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6.2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Стоматологічна практика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6.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а діяльність у сфері охорони здоров’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6.9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а діяльність у сфері охорони здоров’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7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послуг догляду із забезпеченням прожи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7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із догляду за хворими із забезпеченням прожи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7.1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із догляду за хворими із забезпеченням прожи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7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послуг догляду із забезпеченням проживання для осіб з розумовими вадами та хворих на наркоманію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7.2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послуг догляду із забезпеченням проживання для осіб з розумовими вадами та хворих на наркоманію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7.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послуг догляду із забезпеченням проживання для осіб похилого віку та інвалід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7.30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послуг щодо догляду із забезпеченням проживання для осіб похилого віку та інвалідів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7.9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інших послуг догляду із забезпеченням проживання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7.9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інших послуг догляду із забезпеченням прожи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8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соціальної допомоги без забезпечення прожи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8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соціальної допомоги без забезпечення проживання для осіб похилого віку та інвалід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8.1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соціальної допомоги без забезпечення проживання для осіб похилого віку та інвалід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8.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іншої соціальної допомоги без забезпечення проживання 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88.9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енний догляд за дітьм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 xml:space="preserve">Діяльність у сфері творчості, </w:t>
            </w:r>
            <w:r>
              <w:rPr>
                <w:sz w:val="20"/>
                <w:szCs w:val="20"/>
                <w:lang w:val="uk-UA"/>
              </w:rPr>
              <w:t>мистецтва та розваг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0.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і творчості, мистецтва та розваг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0.0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Театральна та концертна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0.0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дивідуальна мистецька діяльність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0.0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Функціювання театральних і концертних зал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1.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1.01</w:t>
            </w:r>
          </w:p>
        </w:tc>
        <w:tc>
          <w:tcPr>
            <w:tcW w:w="674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Функціювання бібліотек і архівів</w:t>
            </w:r>
          </w:p>
        </w:tc>
        <w:tc>
          <w:tcPr>
            <w:tcW w:w="26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1.02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Функціювання музеїв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1.0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із охорони та використання пам’яток історії, будівель та інших пам’яток культур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1.0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Функціювання ботанічних садів, зоопарків і природних заповідник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і спорту, організування відпочинку та розваг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3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у сфері спорт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3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Функціювання спортивних споруд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3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спортивних клу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3.1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фітнес-центр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3.1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а діяльність у сфері спорт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3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рганізування відпочинку та розваг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3.2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Функціювання атракціонів і тематичних парк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3.2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рганізування інших видів відпочинку та розваг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комп’ютерів, побутових виробів і предметів особистого вжит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5.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комп’ютерів і обладнання зв’яз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5.1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комп’ютерів і периферійного устаткув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5.1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обладнання зв’яз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5.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побутових виробів і предметів особистого вжит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5.2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електронної апаратури побутового призначення для приймання, записування, відтворення звуку й зображе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5.2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побутових приладів, домашнього та садового обладна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5.2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взуття та шкірян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5.2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меблів і домашнього начиння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5.25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годинників і ювелірн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5.2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Ремонт інших побутових виробів і предметів особистого вжитк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6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інших індивідуальних послуг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6.0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інших індивідуальних послуг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6.01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Прання та хімічне чищення текстильних і хутряних виробів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6.02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послуг перукарнями та салонами краси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6.03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Організування поховань і надання суміжних послуг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6.04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Діяльність із забезпечення фізичного комфорту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96.09</w:t>
            </w:r>
          </w:p>
        </w:tc>
        <w:tc>
          <w:tcPr>
            <w:tcW w:w="6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Надання інших індивідуальних послуг, н. в. і. у.</w:t>
            </w:r>
          </w:p>
        </w:tc>
        <w:tc>
          <w:tcPr>
            <w:tcW w:w="2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30" w:type="dxa"/>
              <w:left w:w="108" w:type="dxa"/>
              <w:bottom w:w="30" w:type="dxa"/>
              <w:right w:w="108" w:type="dxa"/>
            </w:tcMar>
          </w:tcPr>
          <w:p>
            <w:pPr>
              <w:pStyle w:val="Normal"/>
              <w:autoSpaceDE w:val="true"/>
              <w:bidi w:val="0"/>
              <w:ind w:left="0" w:right="0" w:firstLine="28"/>
              <w:rPr>
                <w:rFonts w:ascii="Times New Roman" w:hAnsi="Times New Roman" w:eastAsia="Myriad Pro Cond;Arial" w:cs="Times New Roman"/>
                <w:sz w:val="20"/>
                <w:szCs w:val="20"/>
                <w:lang w:val="uk-UA" w:eastAsia="ru-RU" w:bidi="ar-SA"/>
              </w:rPr>
            </w:pPr>
            <w:r>
              <w:rPr>
                <w:sz w:val="20"/>
                <w:szCs w:val="20"/>
                <w:lang w:val="uk-UA" w:eastAsia="ru-RU" w:bidi="ar-SA"/>
              </w:rPr>
              <w:t>Інші види господарської діяльності, які не ввійшли до переліку, крім тих, здійснення яких заборонено спрощеною системою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30" w:type="dxa"/>
              <w:left w:w="108" w:type="dxa"/>
              <w:bottom w:w="30" w:type="dxa"/>
              <w:right w:w="108" w:type="dxa"/>
            </w:tcMar>
          </w:tcPr>
          <w:p>
            <w:pPr>
              <w:pStyle w:val="Normal"/>
              <w:autoSpaceDE w:val="true"/>
              <w:bidi w:val="0"/>
              <w:spacing w:lineRule="auto" w:line="252" w:before="0" w:after="160"/>
              <w:ind w:left="0" w:right="0" w:firstLine="28"/>
              <w:jc w:val="center"/>
              <w:rPr>
                <w:rFonts w:ascii="Myriad Pro Cond;Arial" w:hAnsi="Myriad Pro Cond;Arial" w:eastAsia="Myriad Pro Cond;Arial" w:cs="Myriad Pro Cond;Arial"/>
                <w:sz w:val="20"/>
                <w:szCs w:val="20"/>
                <w:lang w:val="uk-UA" w:eastAsia="ru-RU" w:bidi="ar-SA"/>
              </w:rPr>
            </w:pPr>
            <w:r>
              <w:rPr>
                <w:rFonts w:eastAsia="Myriad Pro Cond;Arial" w:cs="Times New Roman" w:ascii="Times New Roman" w:hAnsi="Times New Roman"/>
                <w:sz w:val="20"/>
                <w:szCs w:val="20"/>
                <w:lang w:val="uk-UA" w:eastAsia="ru-RU" w:bidi="ar-SA"/>
              </w:rPr>
              <w:t>20</w:t>
            </w:r>
          </w:p>
        </w:tc>
        <w:tc>
          <w:tcPr>
            <w:tcW w:w="2201" w:type="dxa"/>
            <w:tcBorders>
              <w:left w:val="single" w:sz="2" w:space="0" w:color="000000"/>
            </w:tcBorders>
            <w:tcMar>
              <w:top w:w="30" w:type="dxa"/>
              <w:left w:w="108" w:type="dxa"/>
              <w:bottom w:w="30" w:type="dxa"/>
              <w:right w:w="108" w:type="dxa"/>
            </w:tcMar>
          </w:tcPr>
          <w:p>
            <w:pPr>
              <w:pStyle w:val="Normal"/>
              <w:autoSpaceDE w:val="true"/>
              <w:bidi w:val="0"/>
              <w:snapToGrid w:val="false"/>
              <w:spacing w:lineRule="auto" w:line="252" w:before="0" w:after="160"/>
              <w:ind w:left="0" w:right="0" w:firstLine="28"/>
              <w:jc w:val="center"/>
              <w:rPr>
                <w:rFonts w:ascii="Myriad Pro Cond;Arial" w:hAnsi="Myriad Pro Cond;Arial" w:eastAsia="Myriad Pro Cond;Arial" w:cs="Myriad Pro Cond;Arial"/>
                <w:sz w:val="20"/>
                <w:szCs w:val="20"/>
                <w:lang w:val="uk-UA" w:eastAsia="ru-RU" w:bidi="ar-SA"/>
              </w:rPr>
            </w:pPr>
            <w:r>
              <w:rPr>
                <w:rFonts w:eastAsia="Myriad Pro Cond;Arial" w:cs="Myriad Pro Cond;Arial" w:ascii="Myriad Pro Cond;Arial" w:hAnsi="Myriad Pro Cond;Arial"/>
                <w:sz w:val="20"/>
                <w:szCs w:val="20"/>
                <w:lang w:val="uk-UA" w:eastAsia="ru-RU" w:bidi="ar-SA"/>
              </w:rPr>
            </w:r>
          </w:p>
        </w:tc>
      </w:tr>
    </w:tbl>
    <w:p>
      <w:pPr>
        <w:pStyle w:val="Normal"/>
        <w:autoSpaceDE w:val="true"/>
        <w:bidi w:val="0"/>
        <w:jc w:val="both"/>
        <w:rPr>
          <w:rFonts w:cs="Times New Roman"/>
          <w:sz w:val="22"/>
          <w:szCs w:val="22"/>
          <w:lang w:val="uk-UA" w:bidi="ar-SA"/>
        </w:rPr>
      </w:pPr>
      <w:r>
        <w:rPr>
          <w:rFonts w:cs="Times New Roman"/>
          <w:sz w:val="22"/>
          <w:szCs w:val="22"/>
          <w:lang w:val="uk-UA" w:bidi="ar-SA"/>
        </w:rPr>
      </w:r>
    </w:p>
    <w:p>
      <w:pPr>
        <w:pStyle w:val="Normal"/>
        <w:autoSpaceDE w:val="true"/>
        <w:bidi w:val="0"/>
        <w:jc w:val="both"/>
        <w:rPr>
          <w:b/>
          <w:b/>
          <w:bCs/>
          <w:lang w:val="uk-UA" w:eastAsia="ru-RU" w:bidi="ar-SA"/>
        </w:rPr>
      </w:pPr>
      <w:r>
        <w:rPr>
          <w:rFonts w:cs="Times New Roman"/>
          <w:sz w:val="22"/>
          <w:szCs w:val="22"/>
          <w:lang w:val="uk-UA" w:bidi="ar-SA"/>
        </w:rPr>
        <w:t>У тексті вжито скорочення: н. в. і. у. - не віднесено до інших угруповань</w:t>
      </w:r>
    </w:p>
    <w:p>
      <w:pPr>
        <w:pStyle w:val="Normal"/>
        <w:autoSpaceDE w:val="true"/>
        <w:bidi w:val="0"/>
        <w:jc w:val="both"/>
        <w:rPr>
          <w:lang w:val="uk-UA" w:eastAsia="en-US" w:bidi="en-US"/>
        </w:rPr>
      </w:pPr>
      <w:r>
        <w:rPr>
          <w:b/>
          <w:bCs/>
          <w:lang w:val="uk-UA" w:eastAsia="ru-RU" w:bidi="ar-SA"/>
        </w:rPr>
        <w:t>Примітка</w:t>
      </w:r>
      <w:r>
        <w:rPr>
          <w:lang w:val="uk-UA" w:eastAsia="ru-RU" w:bidi="ar-SA"/>
        </w:rPr>
        <w:t>: у разі внесення змін або доповнень до Податкового кодексу України або Класифікації видів економічної діяльності - зміни до кодів та найменування зазначеного переліку застосовуються відповідно.</w:t>
      </w:r>
    </w:p>
    <w:p>
      <w:pPr>
        <w:pStyle w:val="Normal"/>
        <w:jc w:val="both"/>
        <w:rPr>
          <w:lang w:val="uk-UA" w:eastAsia="en-US" w:bidi="en-US"/>
        </w:rPr>
      </w:pPr>
      <w:r>
        <w:rPr>
          <w:lang w:val="uk-UA" w:eastAsia="en-US" w:bidi="en-US"/>
        </w:rPr>
      </w:r>
    </w:p>
    <w:p>
      <w:pPr>
        <w:pStyle w:val="Normal"/>
        <w:jc w:val="both"/>
        <w:rPr>
          <w:lang w:val="uk-UA" w:eastAsia="en-US" w:bidi="en-US"/>
        </w:rPr>
      </w:pPr>
      <w:r>
        <w:rPr>
          <w:lang w:val="uk-UA" w:eastAsia="en-US" w:bidi="en-US"/>
        </w:rPr>
      </w:r>
    </w:p>
    <w:p>
      <w:pPr>
        <w:pStyle w:val="Normal"/>
        <w:jc w:val="both"/>
        <w:rPr>
          <w:lang w:val="uk-UA" w:eastAsia="en-US" w:bidi="en-US"/>
        </w:rPr>
      </w:pPr>
      <w:r>
        <w:rPr>
          <w:lang w:val="uk-UA" w:eastAsia="en-US" w:bidi="en-US"/>
        </w:rPr>
        <w:t>Секретар міської ради                                                                            Вікторія БАЙРАЧНА</w:t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Myriad Pro Cond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3:10:00Z</dcterms:created>
  <dc:creator>KSRNOUT1</dc:creator>
  <dc:description/>
  <dc:language>en-US</dc:language>
  <cp:lastModifiedBy>KSRNOUT1</cp:lastModifiedBy>
  <cp:lastPrinted>2020-05-21T11:02:00Z</cp:lastPrinted>
  <dcterms:modified xsi:type="dcterms:W3CDTF">2020-04-03T07:08:00Z</dcterms:modified>
  <cp:revision>0</cp:revision>
  <dc:subject/>
  <dc:title/>
</cp:coreProperties>
</file>