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8931" w:right="0" w:hanging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одаток 3</w:t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922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до рішення «Про</w:t>
      </w:r>
      <w:r>
        <w:rPr>
          <w:rStyle w:val="Rvts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ня місцевих податків і зборів та визначення розмірів їх ставок на території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»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926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widowControl/>
        <w:suppressAutoHyphens w:val="true"/>
        <w:bidi w:val="0"/>
        <w:ind w:left="926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рішенням 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сесії Зміївської міської ради </w:t>
      </w:r>
    </w:p>
    <w:p>
      <w:pPr>
        <w:pStyle w:val="ShapkaDocumentu"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VІІ скликання від _____ 2020 р. №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_</w:t>
      </w:r>
    </w:p>
    <w:p>
      <w:pPr>
        <w:pStyle w:val="Normal"/>
        <w:widowControl/>
        <w:suppressAutoHyphens w:val="true"/>
        <w:bidi w:val="0"/>
        <w:ind w:left="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120" w:after="12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br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тавки встановлюються на 2021 рік та вводяться в дію з 01.01.2021 року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1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17"/>
        <w:gridCol w:w="2289"/>
        <w:gridCol w:w="8469"/>
      </w:tblGrid>
      <w:tr>
        <w:trPr>
          <w:trHeight w:val="880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Код згідно з КОАТУУ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>
          <w:trHeight w:val="436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3217101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міївська міська рада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147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640"/>
        <w:gridCol w:w="1025"/>
        <w:gridCol w:w="1010"/>
        <w:gridCol w:w="1052"/>
        <w:gridCol w:w="1078"/>
        <w:gridCol w:w="945"/>
        <w:gridCol w:w="984"/>
      </w:tblGrid>
      <w:tr>
        <w:trPr>
          <w:tblHeader w:val="true"/>
          <w:trHeight w:val="23" w:hRule="atLeast"/>
        </w:trPr>
        <w:tc>
          <w:tcPr>
            <w:tcW w:w="86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ко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76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найменуванн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для юридичних осіб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76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1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2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3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1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2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3 зон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  <w:lang w:val="uk-UA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1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10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10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10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10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садибного тип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10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дачні та садов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двоквартирні масової забудов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2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житлові готельного тип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робітників та службовців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130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napToGrid w:val="false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отел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отел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емпінг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ансіонат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1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Ресторани та бар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Туристичні бази та гірські притул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Дитячі та сімейні табори відпочинк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Центри та будинки відпочинк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12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2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фінансового обслуговування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20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Торгові центри, універмаги, магазин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Їдальні, кафе, закусочні тощо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30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торговельні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24</w:t>
            </w:r>
          </w:p>
        </w:tc>
        <w:tc>
          <w:tcPr>
            <w:tcW w:w="13734" w:type="dxa"/>
            <w:gridSpan w:val="7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міського електротранспорт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7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8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1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назем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підзем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тоянки автомобільні крит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3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42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віси для велосипед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7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8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1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Резервуари та ємності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илоси для зерна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клади спеціальні товар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Холодильни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7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кладські майданчи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8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Склади універсаль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52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Театри, кінотеатри та концертні зал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Цир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зино, ігорні будин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en-US"/>
              </w:rPr>
              <w:t>1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узичні та танцювальні зали, дискоте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1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для публічних виступів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Технічні центр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2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вищих навчальних заклад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7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8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3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іклініки, пункти медичного цццюцш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4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асейни криті для плавання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Хокейні та льодові стадіони крит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анежі легкоатлетичн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Тир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65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спортивні інші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6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7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8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1.9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2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2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2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охоронні бюро та ритуальні зали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1,0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2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3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3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3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3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 </w:t>
            </w:r>
          </w:p>
        </w:tc>
        <w:tc>
          <w:tcPr>
            <w:tcW w:w="13734" w:type="dxa"/>
            <w:gridSpan w:val="7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.1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.2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.3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0,1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.4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лазень та пралень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1274.5 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5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1010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en-US"/>
              </w:rPr>
              <w:t>0,500</w:t>
            </w:r>
          </w:p>
        </w:tc>
        <w:tc>
          <w:tcPr>
            <w:tcW w:w="945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Style18"/>
              <w:snapToGrid w:val="false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0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__________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0"/>
          <w:lang w:val="uk-UA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8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0"/>
          <w:lang w:val="uk-UA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8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0"/>
          <w:lang w:val="uk-UA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8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>4</w:t>
      </w:r>
      <w:r>
        <w:rPr>
          <w:rFonts w:cs="Times New Roman" w:ascii="Times New Roman" w:hAnsi="Times New Roman"/>
          <w:sz w:val="20"/>
          <w:lang w:val="uk-UA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8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>5</w:t>
      </w:r>
      <w:r>
        <w:rPr>
          <w:rFonts w:cs="Times New Roman" w:ascii="Times New Roman" w:hAnsi="Times New Roman"/>
          <w:sz w:val="20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uk-UA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28314" w:leader="none"/>
        </w:tabs>
        <w:ind w:left="0" w:right="0" w:hanging="1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Секретар міської ради                                                                                                                                                          Вікторія БАЙРАЧН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47:00Z</dcterms:created>
  <dc:creator>user</dc:creator>
  <dc:description/>
  <dc:language>en-US</dc:language>
  <cp:lastModifiedBy>user</cp:lastModifiedBy>
  <cp:lastPrinted>2020-05-15T14:38:00Z</cp:lastPrinted>
  <dcterms:modified xsi:type="dcterms:W3CDTF">2018-06-14T12:52:00Z</dcterms:modified>
  <cp:revision>11</cp:revision>
  <dc:subject/>
  <dc:title/>
</cp:coreProperties>
</file>