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78"/>
        <w:gridCol w:w="4501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рішення Зміївської міської рад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 14 січня 2021 року № 139-ІІІ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І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ІІ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есі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uk-UA"/>
              </w:rPr>
              <w:t xml:space="preserve"> скликання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голова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Павло ГОЛОДНІ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ведення конкурсу на посаду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Комунальної установи  </w:t>
      </w:r>
      <w:r>
        <w:rPr>
          <w:rStyle w:val="Style12"/>
          <w:b/>
          <w:sz w:val="24"/>
          <w:szCs w:val="24"/>
          <w:lang w:val="uk-UA" w:eastAsia="uk-UA"/>
        </w:rPr>
        <w:t>«Зміївський центр професійного розвитку педагогічних працівників» Зміївської міської ради Чугуївського району Харківської області</w:t>
      </w:r>
    </w:p>
    <w:p>
      <w:pPr>
        <w:pStyle w:val="Normal"/>
        <w:jc w:val="center"/>
        <w:rPr>
          <w:b/>
          <w:b/>
          <w:bCs w:val="false"/>
          <w:sz w:val="24"/>
          <w:szCs w:val="24"/>
          <w:lang w:val="uk-UA"/>
        </w:rPr>
      </w:pPr>
      <w:r>
        <w:rPr>
          <w:b/>
          <w:bCs w:val="false"/>
          <w:sz w:val="24"/>
          <w:szCs w:val="24"/>
          <w:lang w:val="uk-UA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  <w:shd w:fill="FFFFFF" w:val="clear"/>
          <w:lang w:val="uk-UA"/>
        </w:rPr>
        <w:tab/>
      </w:r>
      <w:r>
        <w:rPr>
          <w:sz w:val="24"/>
          <w:szCs w:val="24"/>
          <w:shd w:fill="FFFFFF" w:val="clear"/>
          <w:lang w:val="uk-UA"/>
        </w:rPr>
        <w:t xml:space="preserve">1. 1. </w:t>
        <w:tab/>
        <w:t>Цей Порядок визначає механізм проведення конкурсу на заміщення вакантної посади директора Комунальної установи «Зміївський центр професійного розвитку педагогічних працівників» Зміївської міської ради Чугуївського району Харківської області  (далі – Цент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540" w:leader="none"/>
        </w:tabs>
        <w:spacing w:before="0" w:after="0"/>
        <w:jc w:val="both"/>
        <w:textAlignment w:val="baseline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1.2. </w:t>
        <w:tab/>
        <w:t>Директор Центру призначається на посаду строком на шість років на конкурсній основі засновником – Зміївською міською радою Чугуївського району  Харківської області (далі - Засновник)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 xml:space="preserve">1.3. </w:t>
        <w:tab/>
        <w:t>Конкурс проводиться з дотриманням принципів:</w:t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конності;</w:t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зорості;</w:t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ення рівного доступу;</w:t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едискримінації;</w:t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оброчесності;</w:t>
      </w:r>
    </w:p>
    <w:p>
      <w:pPr>
        <w:pStyle w:val="Normal"/>
        <w:shd w:fill="FFFFFF" w:val="clear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before="30" w:after="0"/>
        <w:ind w:left="0" w:righ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1.4. Конкурс на посаду директора Центру проводиться при закінченні строку дії контракту з директором або прийнятті рішення щодо припинення (розірвання) контракту з директором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1.5. </w:t>
        <w:tab/>
        <w:t>Конкурс проводиться поетапн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прийняття рішення про оголошення конкурсу та затвердження складу конкурсної комісії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- оприлюднення оголошення про проведення конкурсного відбору; </w:t>
      </w:r>
    </w:p>
    <w:p>
      <w:pPr>
        <w:pStyle w:val="Normal"/>
        <w:shd w:fill="FFFFFF" w:val="clear"/>
        <w:spacing w:before="30" w:after="0"/>
        <w:ind w:left="0" w:righ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ом документів від осіб, які бажають взяти участь у конкурсному відборі;</w:t>
        <w:tab/>
        <w:tab/>
        <w:t>- попередній розгляд поданих документів на відповідність встановленим законодавством вимогам.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проведення конкурсного відбору та визначення його результатів;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визначення переможця конкурсного відбору;</w:t>
      </w:r>
    </w:p>
    <w:p>
      <w:pPr>
        <w:pStyle w:val="Normal"/>
        <w:shd w:fill="FFFFFF" w:val="clear"/>
        <w:spacing w:before="30" w:after="0"/>
        <w:ind w:left="-360" w:right="0" w:firstLine="106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прилюднення результатів конкурсу.</w:t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Rvps7"/>
        <w:shd w:fill="FFFFFF" w:val="clear"/>
        <w:spacing w:before="0" w:after="0"/>
        <w:ind w:left="0" w:right="450" w:hanging="0"/>
        <w:jc w:val="center"/>
        <w:textAlignment w:val="baseline"/>
        <w:rPr/>
      </w:pPr>
      <w:r>
        <w:rPr>
          <w:rStyle w:val="Rvts15"/>
          <w:b/>
          <w:bCs/>
          <w:lang w:val="uk-UA"/>
        </w:rPr>
        <w:t>2.</w:t>
      </w:r>
      <w:r>
        <w:rPr>
          <w:rStyle w:val="Rvts15"/>
          <w:bCs/>
          <w:lang w:val="uk-UA"/>
        </w:rPr>
        <w:t xml:space="preserve">  </w:t>
      </w:r>
      <w:r>
        <w:rPr>
          <w:rStyle w:val="Rvts15"/>
          <w:b/>
          <w:bCs/>
          <w:lang w:val="uk-UA"/>
        </w:rPr>
        <w:t>Оголошення про проведення конкурс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15"/>
          <w:b/>
          <w:bCs/>
          <w:lang w:val="uk-UA"/>
        </w:rPr>
        <w:t>та прийом документів від претендентів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2.1. </w:t>
        <w:tab/>
        <w:t>Конкурс оголошується та проводиться відділом освіти Зміївської міської ради Чугуївського району Харківської області (далі – відділ освіти)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2.2.  </w:t>
        <w:tab/>
        <w:t>Оголошення про проведення конкурсу оприлюднюється на  веб - сайтах засновника та відділу освіти не пізніше ніж за один місяць до початку проведення конкурсного відбор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2.3.  </w:t>
        <w:tab/>
        <w:t>Оголошення про проведення конкурсу повинне містити: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найменування і місцезнаходження Центру;</w:t>
      </w:r>
    </w:p>
    <w:p>
      <w:pPr>
        <w:pStyle w:val="Normal"/>
        <w:shd w:fill="FFFFFF" w:val="clear"/>
        <w:ind w:left="0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йменування посади та умови оплати праці;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дату, місце та етапи проведення конкурсного відбору;</w:t>
      </w:r>
    </w:p>
    <w:p>
      <w:pPr>
        <w:pStyle w:val="Normal"/>
        <w:shd w:fill="FFFFFF" w:val="clear"/>
        <w:ind w:left="0" w:right="0" w:hanging="360"/>
        <w:jc w:val="both"/>
        <w:rPr/>
      </w:pPr>
      <w:r>
        <w:rPr>
          <w:sz w:val="24"/>
          <w:szCs w:val="24"/>
          <w:lang w:val="uk-UA"/>
        </w:rPr>
        <w:tab/>
        <w:tab/>
        <w:t>- номер телефону та адресу електронної пошти для отримання додаткової інформації про проведення конкурсного відбору.</w:t>
      </w:r>
      <w:r>
        <w:rPr>
          <w:rFonts w:cs="Tahoma" w:ascii="Tahoma" w:hAnsi="Tahoma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В оголошенні може міститися додаткова інформація, що не суперечить законодавств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2.4.  </w:t>
        <w:tab/>
        <w:t>Строк подання документів для участі в конкурсі  становить 20 календарних днів з дня оприлюднення оголошення про проведення конкурс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2.5.  </w:t>
        <w:tab/>
        <w:t>Особа, яка виявила бажання взяти участь у конкурсі, подає особисто такі документи: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копію паспорта громадянина України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пію трудової книжки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пію (копії) документа (документів) про освіту із додатками, присвоєння вченого звання, присудження наукового ступеня (у разі наявності);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письмову згоду на збір та обробку персональних даних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/>
      </w:pPr>
      <w:r>
        <w:rPr/>
        <w:t>Особа, яка бажає взяти участь у конкурсному відборі, має право додати до заяви про участь у конкурсі інші документи, непередбачені в оголошенні про проведення конкурсу.</w:t>
      </w:r>
    </w:p>
    <w:p>
      <w:pPr>
        <w:pStyle w:val="NormalWeb"/>
        <w:shd w:fill="FFFFFF" w:val="clear"/>
        <w:spacing w:before="0" w:after="0"/>
        <w:ind w:left="0" w:right="0" w:firstLine="72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2.6.  Прийом та реєстрація документів від претендентів здійснюється відділом освіти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2.7. </w:t>
        <w:tab/>
        <w:t>У разі невідповідності поданих документів встановленим вимогам, претенденти до конкурсного відбору не допускаються, про що їм повідомляється відділом освіти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2.8. </w:t>
        <w:tab/>
        <w:t>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2.9. Усі претенденти, які своєчасно подали документи для участі у конкурсі, повідомляються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3. Проведення конкурсу</w:t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</w:rPr>
        <w:tab/>
      </w:r>
      <w:r>
        <w:rPr/>
        <w:t xml:space="preserve">3.1.  </w:t>
        <w:tab/>
        <w:t>Для проведення конкурсу відділом освіти утворюється конкурсна комісія, до складу якої входить не менше 5 осіб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3.2. </w:t>
        <w:tab/>
        <w:t>Голова конкурсної комісії обирається на першому засіданні із членів конкурсної комісії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3.3. </w:t>
        <w:tab/>
        <w:t>До складу конкурсної комісії також можуть входити представники Засновника, працівники відділу освіти, керівники закладів дошкільної, загальної середньої,  позашкільної та інклюзивної освіти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 xml:space="preserve">3.4.  </w:t>
        <w:tab/>
        <w:t>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ind w:left="0" w:right="0" w:firstLine="720"/>
        <w:jc w:val="both"/>
        <w:rPr/>
      </w:pPr>
      <w:r>
        <w:rPr/>
        <w:t>Може здійснюватись відеофіксація конкурсу.</w:t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ind w:left="0" w:right="0" w:firstLine="720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 xml:space="preserve">3.5. Конкурс передбачає складання кваліфікаційного іспиту та презентації стратегії розвитку Центру. </w:t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ind w:left="0" w:right="0" w:firstLine="708"/>
        <w:jc w:val="both"/>
        <w:rPr/>
      </w:pPr>
      <w:r>
        <w:rPr/>
        <w:t>Кваліфікаційний іспит проводиться за напрямами:</w:t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ind w:left="0" w:right="0" w:firstLine="708"/>
        <w:jc w:val="both"/>
        <w:rPr/>
      </w:pPr>
      <w:r>
        <w:rPr/>
        <w:t>- знання законодавства у сфері дошкільної, загальної середньої, позашкільної та інклюзивної освіти;</w:t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ind w:left="0" w:right="0" w:firstLine="708"/>
        <w:jc w:val="both"/>
        <w:rPr/>
      </w:pPr>
      <w:r>
        <w:rPr/>
        <w:t>- знання основ управління діяльністю Центру.</w:t>
      </w:r>
    </w:p>
    <w:p>
      <w:pPr>
        <w:pStyle w:val="NormalWeb"/>
        <w:shd w:fill="FFFFFF" w:val="clear"/>
        <w:tabs>
          <w:tab w:val="clear" w:pos="708"/>
          <w:tab w:val="left" w:pos="540" w:leader="none"/>
        </w:tabs>
        <w:spacing w:before="0" w:after="0"/>
        <w:ind w:left="0" w:right="0" w:firstLine="708"/>
        <w:jc w:val="both"/>
        <w:rPr/>
      </w:pPr>
      <w:r>
        <w:rPr/>
        <w:t xml:space="preserve">Перелік питань для проведення іспиту визначає відділ освіти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0" w:right="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6.  Іспит складається з 6 питань за напрямами, визначеними у пункті 3.5. цього Порядку.  Загальний час для проведення іспиту повинен становити не більш як 1 година 20 хвилин.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3.7. </w:t>
        <w:tab/>
        <w:t xml:space="preserve"> Для визначення результатів іспиту використовується така система: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2 бали виставляються претендентам, які в повному обсязі розкрили суть питання;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1 бал виставляється претендентам, які розкрили питання фрагментарно;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0 балів виставляється претендентам, які не відповіли на питання.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/>
      </w:pPr>
      <w:r>
        <w:rPr/>
        <w:t>3.8.  Члени конкурсної комісії визначають результати письмового іспиту. Визначення результатів іспиту здійснюється у балах як середнє арифметичне значення оцінок членів комісії.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3.9. Претенденти, які за результатами іспиту набрали 6 балів, допускаються до презентації стратегії розвитку Центр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ab/>
        <w:t>3.10. Для оцінювання результатів презентації стратегії розвитку Центру використовується така система: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2 бали виставляються претендентам, які повністю розкрили всі напрямки роботи Центру;</w:t>
      </w:r>
    </w:p>
    <w:p>
      <w:pPr>
        <w:pStyle w:val="Normal"/>
        <w:shd w:fill="FFFFFF" w:val="clear"/>
        <w:spacing w:before="30" w:after="0"/>
        <w:ind w:left="0" w:righ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1 бал виставляється претендентам, які частково розкрили всі напрямки роботи Центру;</w:t>
      </w:r>
    </w:p>
    <w:p>
      <w:pPr>
        <w:pStyle w:val="Normal"/>
        <w:shd w:fill="FFFFFF" w:val="clear"/>
        <w:spacing w:before="30" w:after="0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0 балів виставляється претендентам, які не окреслили стратегію розвитку Центр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/>
      </w:pPr>
      <w:r>
        <w:rPr/>
        <w:t>3.11.  Члени конкурсної комісії визначають результати презентації стратегії розвитку Центру. Визначення результатів презентації стратегії розвитку Центру здійснюється у балах як середнє арифметичне значення оцінок членів комісії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3.12.  </w:t>
        <w:tab/>
        <w:t xml:space="preserve"> 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3.13.  Підсумковий рейтинг претендентів визначається шляхом додавання середніх оцінок, проставлених членами конкурсної комісії у зведеній відомості середніх оцінок за іспит та презентацію стратегії розвитку Центр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3.14.  </w:t>
        <w:tab/>
        <w:t xml:space="preserve">   Сума таких оцінок є підсумковим рейтингом претендента, за допомогою якого визначається переможець конкурс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3.15.  Якщо два і більше претенден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претендентів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3.16. </w:t>
        <w:tab/>
        <w:t xml:space="preserve">  Конкурсна комісія упродовж двох робочих днів з дня  завершення конкурсного відбору визначає переможця конкурсу або визнає його таким, що не відбувся, та оприлюднює результати конкурсу на веб – сайті засновника та відділу освіти . 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 xml:space="preserve">3.17. На підставі рішення конкурсної комісії, Засновник призначає переможця конкурсу на посаду директора Центру та укладає з ним контракт з дотриманням вимог законодавства про працю. 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>3.18.   Конкурсний відбір визнається таким, що не відбувся якщо: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відсутні заяви про участь у конкурсі;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жодного з претендентів не допущено до участі в конкурсі;</w:t>
      </w:r>
    </w:p>
    <w:p>
      <w:pPr>
        <w:pStyle w:val="Normal"/>
        <w:shd w:fill="FFFFFF" w:val="clear"/>
        <w:ind w:left="-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- жодного з претендентів не визначено переможцем  конкурсну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ab/>
        <w:t>Якщо конкурсний відбір не відбувся, протягом одного місяця оголошується повторний конкурс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eastAsia="Andale Sans UI;Arial Unicode MS" w:cs="Arial"/>
      <w:b/>
      <w:kern w:val="2"/>
      <w:sz w:val="3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Rvts15">
    <w:name w:val="rvts15"/>
    <w:qFormat/>
    <w:rPr/>
  </w:style>
  <w:style w:type="character" w:styleId="Style12">
    <w:name w:val="Основной текст_"/>
    <w:qFormat/>
    <w:rPr>
      <w:rFonts w:ascii="Times New Roman" w:hAnsi="Times New Roman" w:cs="Times New Roman"/>
      <w:spacing w:val="12"/>
      <w:sz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ізіти"/>
    <w:basedOn w:val="Normal"/>
    <w:qFormat/>
    <w:pPr>
      <w:widowControl w:val="false"/>
      <w:suppressAutoHyphens w:val="true"/>
      <w:snapToGrid w:val="false"/>
      <w:jc w:val="center"/>
    </w:pPr>
    <w:rPr>
      <w:rFonts w:eastAsia="Andale Sans UI;Arial Unicode MS"/>
      <w:spacing w:val="-10"/>
      <w:kern w:val="2"/>
    </w:rPr>
  </w:style>
  <w:style w:type="paragraph" w:styleId="Style17">
    <w:name w:val="кому"/>
    <w:basedOn w:val="Normal"/>
    <w:qFormat/>
    <w:pPr>
      <w:widowControl w:val="false"/>
      <w:suppressAutoHyphens w:val="true"/>
    </w:pPr>
    <w:rPr>
      <w:rFonts w:eastAsia="Andale Sans UI;Arial Unicode MS"/>
      <w:b/>
      <w:kern w:val="2"/>
    </w:rPr>
  </w:style>
  <w:style w:type="paragraph" w:styleId="1">
    <w:name w:val="шапка1 стр"/>
    <w:basedOn w:val="Heading1"/>
    <w:qFormat/>
    <w:pPr>
      <w:suppressAutoHyphens w:val="true"/>
      <w:spacing w:before="0" w:after="0"/>
      <w:ind w:left="0" w:right="0" w:hanging="0"/>
      <w:jc w:val="center"/>
    </w:pPr>
    <w:rPr>
      <w:rFonts w:ascii="Times New Roman" w:hAnsi="Times New Roman" w:eastAsia="Andale Sans UI;Arial Unicode MS" w:cs="Times New Roman"/>
      <w:bCs/>
      <w:kern w:val="2"/>
      <w:sz w:val="28"/>
      <w:szCs w:val="28"/>
    </w:rPr>
  </w:style>
  <w:style w:type="paragraph" w:styleId="Style18">
    <w:name w:val="дата листа"/>
    <w:basedOn w:val="Normal"/>
    <w:qFormat/>
    <w:pPr>
      <w:widowControl w:val="false"/>
      <w:suppressAutoHyphens w:val="true"/>
      <w:ind w:left="0" w:right="-29" w:hanging="0"/>
      <w:jc w:val="center"/>
    </w:pPr>
    <w:rPr>
      <w:rFonts w:eastAsia="Andale Sans UI;Arial Unicode MS"/>
      <w:kern w:val="2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NormalWeb">
    <w:name w:val="Normal (Web)"/>
    <w:basedOn w:val="Normal"/>
    <w:qFormat/>
    <w:pPr>
      <w:spacing w:before="280" w:after="165"/>
    </w:pPr>
    <w:rPr>
      <w:bCs w:val="false"/>
      <w:sz w:val="24"/>
      <w:szCs w:val="24"/>
      <w:lang w:val="uk-UA" w:eastAsia="uk-UA"/>
    </w:rPr>
  </w:style>
  <w:style w:type="paragraph" w:styleId="Rvps7">
    <w:name w:val="rvps7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2:00Z</dcterms:created>
  <dc:creator>Your User Name</dc:creator>
  <dc:description/>
  <dc:language>en-US</dc:language>
  <cp:lastModifiedBy>Ольга В. Шаповалова</cp:lastModifiedBy>
  <cp:lastPrinted>1995-11-21T17:41:00Z</cp:lastPrinted>
  <dcterms:modified xsi:type="dcterms:W3CDTF">2021-01-18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